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s Needed To Enable Issuing fastboot Commands</w:t>
      </w:r>
    </w:p>
    <w:p>
      <w:pPr>
        <w:pStyle w:val="Normal"/>
        <w:rPr/>
      </w:pPr>
      <w:r>
        <w:rPr/>
        <w:t>April 4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ting the usb drivers working to enable you to issue fastboot commands can be very frustrating and time consuming.  My solution was to buy a new hard drive, do a fresh install of win10 and immediately install the Amazon usb drivers BEFORE hooking up a HDX for the first time to my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recaps the steps I have to do </w:t>
      </w:r>
      <w:r>
        <w:rPr>
          <w:b/>
          <w:bCs/>
        </w:rPr>
        <w:t>each</w:t>
      </w:r>
      <w:r>
        <w:rPr/>
        <w:t xml:space="preserve"> time I access fastboot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consider it as an update of the usb drivers, I think of it as only a change from one driver to another that enables issuing fastboot commands,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7475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click on Android</w:t>
      </w:r>
    </w:p>
    <w:p>
      <w:pPr>
        <w:pStyle w:val="Normal"/>
        <w:rPr/>
      </w:pPr>
      <w:r>
        <w:rPr/>
        <w:t>click on Update driver</w:t>
      </w:r>
    </w:p>
    <w:p>
      <w:pPr>
        <w:pStyle w:val="Normal"/>
        <w:rPr/>
      </w:pPr>
      <w:r>
        <w:rPr/>
        <w:drawing>
          <wp:inline distT="0" distB="0" distL="0" distR="0">
            <wp:extent cx="5485765" cy="403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Browse my computer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02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et me pick….......        this pop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99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Fire 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04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Android  Composite ………......                 then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es I could have chosen Android Bootloader Interface also.  When first starting out there was never any mention to look for an Android Bootloader Interface driver, it was always </w:t>
      </w:r>
    </w:p>
    <w:p>
      <w:pPr>
        <w:pStyle w:val="Normal"/>
        <w:rPr/>
      </w:pPr>
      <w:r>
        <w:rPr/>
        <w:t>Android Composite ADB Interface.  Habit, just stuck with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ps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8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it’s worth Device Manager now does not show Other devices, instead now Fire 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983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918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show “Ready.” Which means fastboot commands can now be issued to the HD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54:00Z</dcterms:created>
  <dc:creator>Rick</dc:creator>
  <dc:description/>
  <dc:language>en-US</dc:language>
  <cp:lastModifiedBy>Rick</cp:lastModifiedBy>
  <dcterms:modified xsi:type="dcterms:W3CDTF">2019-06-14T19:27:00Z</dcterms:modified>
  <cp:revision>7</cp:revision>
  <dc:subject/>
  <dc:title>Not to confuse the issue – technically it's  bootloader mode</dc:title>
</cp:coreProperties>
</file>